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9"/>
        <w:gridCol w:w="1109"/>
        <w:gridCol w:w="27"/>
        <w:gridCol w:w="1232"/>
        <w:gridCol w:w="27"/>
        <w:gridCol w:w="1177"/>
        <w:gridCol w:w="27"/>
        <w:gridCol w:w="1232"/>
        <w:gridCol w:w="2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а, задание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-ра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Форма отчетности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роки сдачи, неде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ить доклад по теме: «Консервирование пищевых продуктов как наук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клад на СРСП ау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зучить тему: «История консервирования пищевых продуктов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спект в тетрад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ДЗ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выполнение в тетради, защит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ить доклад по теме: «Прессерв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клад на СРСП ау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зучить тему: «Сухие молочные продукт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спект в тетрад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ругие виды работ по СР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лекционным занятиям (</w:t>
            </w:r>
            <w:r>
              <w:rPr>
                <w:sz w:val="20"/>
                <w:szCs w:val="20"/>
                <w:lang w:eastAsia="en-US"/>
              </w:rPr>
              <w:t>0,5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  <w:lang w:eastAsia="en-US"/>
              </w:rPr>
              <w:t>(0,5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лабораторным занятиям (</w:t>
            </w:r>
            <w:r>
              <w:rPr>
                <w:sz w:val="20"/>
                <w:szCs w:val="20"/>
                <w:lang w:eastAsia="en-US"/>
              </w:rPr>
              <w:t>0,5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  <w:lang w:eastAsia="en-US"/>
              </w:rPr>
              <w:t>1час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вид контр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рубежному контролю (</w:t>
            </w:r>
            <w:r>
              <w:rPr>
                <w:sz w:val="20"/>
                <w:szCs w:val="20"/>
                <w:lang w:eastAsia="en-US"/>
              </w:rPr>
              <w:t>2 часа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1РК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 часов по С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7:21:00Z</dcterms:created>
  <dc:creator>Admin</dc:creator>
  <dc:description/>
  <cp:keywords/>
  <dc:language>en-US</dc:language>
  <cp:lastModifiedBy>Admin</cp:lastModifiedBy>
  <dcterms:modified xsi:type="dcterms:W3CDTF">2013-11-24T20:35:00Z</dcterms:modified>
  <cp:revision>9</cp:revision>
  <dc:subject/>
  <dc:title>7 Самостоятельная работа студентов</dc:title>
</cp:coreProperties>
</file>